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3.12</w:t>
      </w:r>
    </w:p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 w:val="32"/>
          <w:szCs w:val="32"/>
        </w:rPr>
        <w:t>給　水　使　用　目　的　届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　　　　　　　</w:t>
      </w: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愛知中部水道企業団企業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申込者（給水装置所有者）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  <w:t>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氏　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給水申込みにあたり、水道を　　　　　　　　　　　　の目的で使用するので提出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また、これに伴い下記事項について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使用目的を変更し、屋内の給水工事を行う場合は、企業団指定工事業者に施工させ、給水条例等に基づく届出をします。</w:t>
      </w:r>
    </w:p>
    <w:p>
      <w:pPr>
        <w:pStyle w:val="Normal"/>
        <w:ind w:left="240" w:hanging="240"/>
        <w:rPr/>
      </w:pPr>
      <w:r>
        <w:rPr>
          <w:sz w:val="24"/>
        </w:rPr>
        <w:t>　　なお、建築物等を建築し、給水するように変更した場合の届出には、当該建築物の建築承認通知書を必ず添付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２　使用水量のお知らせを置く場所が無い場合は、メータボックス内に置くことを承諾します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３　企業団が水不足、事故等により給水制限、給水停止を行うこと、又はこれらのために損害が生じることがあっても、一切の異議申し立ては致しません。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設置場所　</w:t>
      </w:r>
      <w:r>
        <w:rPr>
          <w:sz w:val="24"/>
          <w:u w:val="single"/>
        </w:rPr>
        <w:t>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454" w:bottom="170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07:00Z</dcterms:created>
  <dc:creator>Administrator</dc:creator>
  <dc:description/>
  <cp:keywords/>
  <dc:language>en-US</dc:language>
  <cp:lastModifiedBy>安藤 有紀</cp:lastModifiedBy>
  <cp:lastPrinted>2023-01-13T20:41:00Z</cp:lastPrinted>
  <dcterms:modified xsi:type="dcterms:W3CDTF">2023-01-13T11:41:00Z</dcterms:modified>
  <cp:revision>8</cp:revision>
  <dc:subject/>
  <dc:title>様式第２号</dc:title>
</cp:coreProperties>
</file>